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stic new user autovalidator mps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Renegade     [ ] Iiniquity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Mystic       [ ] WWVI         [ ] Telegard    [x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dos  [ ] os/2  [ ] windows [ ] Win32 [ ]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basicly save you time and let you autovalidate every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f you don't want every user to be auto validated then don't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an in the prelogo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mps in your script directory and edit these nex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8 : upuser(20)            you can set it to what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9 : setusertime(90)       you can set thier daily ti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edit where it says my bbs name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command as the first one.  now make yours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[ 1/14]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 Text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t Key       : FIRSTCMD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ng Key      : FIRSTCMD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 Command  : GX  Execute MPE modul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Data  : autoval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ess String : s10!s20!255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 LB Options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ghtbar Low                                       | Up : 0  Rt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Dn : 0  Lt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ghtbar High                                      | X Position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| Y Position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val.mps  &lt;----------- main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val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new user applys to your boar they will pas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on.mnu and in that if thier security matces that in the mp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uto validtate them to the next level you choose.  after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n email leting you know they have been validated su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your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30 Lankershim Blvd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Hollywood, Ca,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ttp://www.three-d.net/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00r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rymm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p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jack ph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uc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