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�A�T���I�S���I�T�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-Pi is a real-time PI (�) calculator which display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ig, nice digits to the user. Up to 10 decimals supported!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was stolen from a PCBoard PPE by Mind Twi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E�A�T U�R�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Kinda big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 to 10 decim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ustom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ry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ropfil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FO.BBS  -- �RemoteAccess 2.02 (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     --  PcBoard, Wildcat!, GAP,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  --  Iniquity,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�S�T�A�L�L�A�T�I�O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py all the files 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CYC-CFG.EXE and config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dit the ANSi file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sert a new menuitem (menutype 7 in RA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, commandline just '&lt;path&gt;\CYC-PI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path&gt; is, the path to CYC-PI.EXE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U�S�T�O�M���A�N�S I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YC-Pi supports  custom  ANSi screens,  just create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-PI.1, CYC-PI.2, CYC-PI.3 and so on,  up to CYC-PI.10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different ANSi screens that will say). NOTE: the digits are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d in the last used  color in the ANSi file  -  so ie.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digits in white on black background you could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odes to the end of the file: "esc[1;37;40m".. 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R�E�E�T�I�N�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 in random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, nixxon, sensei, spike, snooper, nude, p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mc, hoodoo, caged, fl�rp, cocox, mind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pe that was everybody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L E A S E  mail comments / bug reports to: maca@www.hultsfred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