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wFINA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oX (2.5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 RaZZLeR /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DISCLAIMER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ake no responsibility for any problems caused by crwFINA. Don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A fu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INSTALLATION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all files in this achive to a new dir and edit AREANUM.CFG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your needs. Be sure to have line 5 right. If this is wrong it could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be creative put start AREANUM.EXE from your BBS.BA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ly maintainance maybe. Or why not after every call. If you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ilebase updated even more frequently. Start your FileScann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file and put AREANUM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RA ordinary AreaChanger in 2 column mode then the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rea name will not show. You can fix this in two ways. 1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of the num of files in AREANUM.CFG or 2. add /1 to the OptData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ould be good if you are using and external AreaChanger which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AREANUM.CFG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etty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GREETZ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JACK ..................... Just bec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 A .................... Thanx for da i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ZeR, DENiED ............... Hiya guy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Maniac ................... �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BES AROUND THE WORLD ... Call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6  RaZZLeR /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eeWare - The only right 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