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M User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SMiLEY, am not held responsible for any damage don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 Though the program has been tested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problems have been reported, this is no garauntee. S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s hella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Put rgul.exe and rgulist.bat in your renegad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dit the rgulist.bat to fit your system. DO NOT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tch file should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gul c:\your_renegade_dir\data c:\your_renegade_dir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the following commands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s50 (whatever acces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rguli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U)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s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userli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