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ast transfe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osiris [scum/stile/spd/c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everything to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dostuff.bat and change drives and paths to matc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your scumlast.cnf file and change dir/paths to matc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globa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commands with the G and /G commands with no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odify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menukeys are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cmdkeys are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options are dostuff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(H)idden (press H to hide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ave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optional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want your startup menu to display the last transf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odify your startup menu (whatever that maybe, mine is START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sert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ir menukeys will be FIRS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s=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rg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s=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lastxfer.ans (or whatever you set it to in the scumlast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uit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to osiris@garlic.com, "osiris" or "oS^SCuM"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osiris at black reign. (408-778-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