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--------- 1 - Instalacion 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--------- 2 - Autor Legal 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---------- 1 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---- Instalacion 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instalar el PPE de salida solo tenes que ir al directorio de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r PCBsetup y despues apretar las teclas "B" "B" ir hasta el file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tar ALT+I poner comando "G" y en el path poner el path donde esta e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 ya tenes instalado el menu de sal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--------- 2 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------ Autor 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o, como se abran dado cuenta este es mi primer PPE espero que les g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ue voy a tratar de hacer unos cuantos mas para todos ustedes, buen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o nada mas que de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o, chau gracias por user est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e Salida PPE, Coded By "Heav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=� Llama a � The Heavy BBS � TLD 01 a 07 � +54-1-638-4736 �=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