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___ _____________  ___ ______  ______ 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o     /o  |+mm|  _  �\ o\|   |   __ \|  _  �\    �\��/o    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_ //   |   |  |___/  \\   |  � /  \  |___/  ___ \//  :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_ \    |   |    \         |  |/___/    \ |   ___/\   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 \   :   |   _/_        |  |_\  \   _/_|      \/\__   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|   \     /|  |   \  \+MM+|        \ |   \   |   \   |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___|__/�\___/�|______/__|\___|________/_____/___|\___\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bye v1.o [PPE] for PCB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�iT�DoES?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e that boring 'proceed with logoff'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you can do everything COOL! ex. send FUCK YOU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, and leave message to next caller... etc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iNG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modify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et 'Warning on LOGOFF command' to YES [PCBSETU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edit PCBTEXT, press F3, enter 605 and change the promp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!C:\PCB\GOODBYE\GOODBYE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)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EETZ!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time greetz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DRUiD [Thanx for d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