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ܰ������     ���������������� ����������������  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۲��������� ����������������� ���������������� 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  ���� ����       � �� ����      �   �� ����� ��� 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 ���        �  �����     �        ����� ���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 ���������� ����   ����������� �</w:t>
      </w:r>
      <w:r>
        <w:rPr/>
        <w:t>۲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 ��� ����������� ���  ������������ ����� 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��  ��� ����       �� �����    ��    ���� ���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    ���� ����         � ����           ��� </w:t>
      </w:r>
      <w:r>
        <w:rPr/>
        <w:t>۲��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۲����������۲�� ���������������� ���������������� ۲�� �����������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  �</w:t>
      </w:r>
      <w:r>
        <w:rPr/>
        <w:t>۲�������������� �۲���������� ������ �����������۲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�  � �� ������������������������������������������� �� �  �</w:t>
      </w:r>
      <w:r>
        <w:rPr/>
        <w:t>&lt;kP^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Egis 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-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 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TRODUC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mall utility will allow you to backup your locked files lik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without putting down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EATUR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iend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skip files if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: internal AEg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any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ip the file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line:  SCOPY &lt;source files&gt; &lt;target path&gt;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 skip files if already exist in targe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OS wildcards are allowed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</w:t>
      </w:r>
      <w:r>
        <w:rPr>
          <w:rtl w:val="true"/>
        </w:rPr>
        <w:t>ޱ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egis.nfo:........ About 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opy.doc:........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opy.exe:........ EXE file (1578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_id.diz:......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ap01.zip:....... Info about SOAP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CHNICAL INFORMATION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 to me on A.C.E +33-1-45887548 or via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AP:  555:3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   2:320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Gi:    68:33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OW TO CONTACT US?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ish a special PPE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suggestions about any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got nic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just want to chat about PPE's and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give us your 18 years old gorgeous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ny other reason, don't hesitate to write u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.corp#dln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join us on SOAP net, dedicated to PPE/PCB utilities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