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 sPECIALIZING+iN+oBLIVION/2+pCBOARD+rENEGADE 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iDiC Board Portal version 1.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uthor : The Chosen O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 Board  Portal is  THE utility for  sysops who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BBS softwa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in conjunction with InterMail, the best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today.  With ACiDiC Board Portal, the sysop has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up to six different  BBS softwares all at once, 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ido-style mailn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iC Board Portal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(tested and developed with v2.29g but earlier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(comes preconfigured for PCBoard, Iniquity, and Oblivio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CiDiC  Board Portal is simple to use, but installa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intensive.  The  up  side is  that once it's installed, it sel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reconfigured. Before you do anything though, unzip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terMail  directory.  Also  make  sure you have enough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in  your config.sys.  I'm not  sure how many of each you n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I recommend at  least 50.  Also, all included batch files 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:\IM is your InterMail directory.  If  this is incorrect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s and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The IMRU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rtal can be run locally, but to do this you mu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InterMail to make the function ke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n errorlevel.  I use errorlevel 20.  To do this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tart IMSETUP.EXE in your Inter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om the Mailer pull down menu, select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ess the function key you want to be your local log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or the Title, put whatever you want. I put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For the Action, put a question mark and then the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it to return, for example ?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et Pause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et Check to Yes if you're on a mailnet, No if you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dit your IMRUN.BAT file.  Insert the line "if errorleve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-port 19200 1 1440 /ARQ 1 /L" in the proper place, i.e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highest errorlevel above 20.  If the errorlevel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20, use the correct one and put it in the correct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it up for a 14.4 on com 1.  For a 28.8 on com 2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you need to change the numbers "19200 1" to "38400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 for whatever speed and por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onfiguring the Portal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Board Portal running for your bbs, you fir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ACD-PORT.CFG file.  Each software you set u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lines in the config file.  The first line is th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line is the batch file to be run when a user choo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The third line is the batch file to be ru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locally chooses that software.  Included in the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Portal zip is a sample ACD-PORT.CFG set up for Iniq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, and Obv/2 and the six files required.  Fir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you need to get it set up to ru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Rename your EXEBBS.BAT to the file you want to be run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 choose that software.  For example, if you have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quity BBS, rename EXEBBS.BAT to INI.BAT (or whatever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call it) and put INI.BAT as the file you want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omeone selects Iniq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name EXEBBS.ACD to EXEBBS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Edit the ACD-PORT.CFG file to include the correc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Create your batch file to run to log you in locally. 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done via command line parameters.  Samples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quity, PCBoard, and Obv/2 are included.  If you ha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different, consult its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onfiguring other softwares for the 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other softwares for the Portal, jus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would want to be run when users select it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set up the EXEBBS.BAT file for it.  ACiDiC Board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exactly the same parameters to this as InterMail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BBS.BAT.  Consult the InterMail doc to see how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 file is made, create the file that logs you i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step 3 of Configuring the Portal for your BBS. 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-PORT.CFG file to include this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e Portal is running, the sysop can press F1 to init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chat.   Pressing  escape exits.  Either the sysop or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can use the up and down arrows to move the  lightbar, 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 the highlighted item.  If Exit  is selected,  the Porta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and go back to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 like to give credit  to  Psycoholic,  who made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l screen.  This program  sat untouched on my hd for 2 or 3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I waited  for someone to make me art.  Finally  Psycoholic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and got it done fast.  I would also like to thank Captain 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lping me get all the bugs out. It took about 20 or 30 call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ally got done. Thanks to Lumpy for help on the hang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z go out to Catbones, Azrael, Captain Hood, King Midas, Psyco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the Crow, Smooth, Kryptophonik, Fatal Sacrelige, Strider, Dawizz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Man, P1, Halaster, Iodine, Armageddon Donut, WatOr, Lord Jazz, Ze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 Hertz, MindCrime, Hitman, Sinned, Ruckus, Hack, everyone on #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n acid ;&gt; ), and anyone else I know that I might hav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a hold of me through AgoraNet if you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constructive Criticism, but I like praise even better. 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iC  is  a  wholy-owned  subsidary  of ACiD Productions, Inc. 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BBS  Modification  Division of ACiD which specializes in OBV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,  and  Renegade modifications.  If you are interested in 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iC, or just want information on the group, call Alderaan, the AC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Headquarters,  at  908.224.8780  and  leave  mail  to  Mind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 are interested in joining the  ACiDiC  PPE team, leav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  Hood  on  Piranha,  at  813-856-0892  or  on  AgoraNe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ch acidic members in #acid or #acidic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