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those matrices that slide commands around in a nice littl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 seems everyone has one.. so i was tired of being li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go fig) and i made one where the box slid to the commands(noth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've made it if i had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.MNU files to your obv2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display files (*.ans, *.res, and m-*.*) in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are your ansi scrolling files, your reset fil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'l thingy i like to call a matrix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etty much sets itself up. be sure to backup your original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the above stated stuff. once the new files are in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hould functio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s and modifications done by shadowhand of acidi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hand of blade and acidic productions can be contacted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terlands          316.685.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insanity    908.224.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ality board carrying spee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is an offical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and Renegade modifications. If you are interested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iDic team leave E-Mail to Blackjack on any quality board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 Net. You may also call Electric Acid at 714.541.3516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ACiDic application. Please Note, this BBS is ONLY for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other PCB modifcations. Do not bother to call for eLeeT WaRe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