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Last words                             July 28th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stall Gimme!, just unzip the files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using the -D option for directory(!), and put the GIMME.P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MD.LST (Press B twice in Pcbsetup and select CMD.LST).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use the magic word Gimme in the Cmd.l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stall The new files checker, just ad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file (the same file you run the oneliners and other shi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ates the CHECK.P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!C:\PCB\PPE\GIMME\CHE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PPE, which was added in version 1.5�,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ways, like installing it on the function keys, or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command line in dos (e.g. : PCBOARD /PPE:SYSOP.PP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s you wish... Just don't mess up with the PPE and dont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it... The PPE has VERY powerfull functions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forget, in order to operate the Gimme!, you shoul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exec.bat - Set gimme=&lt;path of gimme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ET GIMME=C:\PCB\PPE\GI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, I think that your own Gimme! is ready to go...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rectories of Gimme exists (use -d option to unzip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Zi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ckOut /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: For further information regarding the Gimme!, or any othe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concerning the 669 group, please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headquarters o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