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agen realizada con el 3DstudioMAX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eñado       </w:t>
        <w:tab/>
        <w:tab/>
        <w:t>Jon gom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k</w:t>
        <w:tab/>
        <w:tab/>
        <w:tab/>
        <w:t>jongo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io</w:t>
        <w:tab/>
        <w:tab/>
        <w:tab/>
        <w:t>BD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º</w:t>
        <w:tab/>
        <w:tab/>
        <w:tab/>
        <w:t>1398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5:29:00Z</dcterms:created>
  <dc:creator>jongoart</dc:creator>
  <dc:description/>
  <dc:language>en-US</dc:language>
  <cp:lastModifiedBy>jongoart</cp:lastModifiedBy>
  <dcterms:modified xsi:type="dcterms:W3CDTF">2002-08-06T15:33:00Z</dcterms:modified>
  <cp:revision>1</cp:revision>
  <dc:subject/>
  <dc:title>Imagen realizada con el 3DstudioMAX5</dc:title>
</cp:coreProperties>
</file>