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�������-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¿ </w:t>
      </w:r>
      <w:r>
        <w:rPr>
          <w:rtl w:val="true"/>
        </w:rPr>
        <w:t>ڿڿ</w:t>
      </w:r>
      <w:r>
        <w:rPr/>
        <w:tab/>
      </w:r>
      <w:r>
        <w:rPr>
          <w:rtl w:val="true"/>
        </w:rPr>
        <w:t xml:space="preserve">    </w:t>
      </w:r>
      <w:r>
        <w:rPr>
          <w:rtl w:val="true"/>
        </w:rPr>
        <w:t>ڿ</w:t>
      </w: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��Ĵ��Ĵ������������Ĵ��</w:t>
        <w:tab/>
        <w:t xml:space="preserve">     DayBr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����������</w:t>
      </w:r>
      <w:r>
        <w:rPr>
          <w:rtl w:val="true"/>
        </w:rPr>
        <w:t>ڴ������������ٳ</w:t>
      </w:r>
      <w:r>
        <w:rPr/>
        <w:tab/>
        <w:tab/>
        <w:t>Exosw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</w:t>
      </w:r>
      <w:r>
        <w:rPr>
          <w:rtl w:val="true"/>
        </w:rPr>
        <w:t>ڴ</w:t>
      </w:r>
      <w:r>
        <w:rPr/>
        <w:t>��������</w:t>
      </w:r>
      <w:r>
        <w:rPr/>
        <w:t>ô</w:t>
      </w:r>
      <w:r>
        <w:rPr>
          <w:rtl w:val="true"/>
        </w:rPr>
        <w:t>ڴ�����ڴ</w:t>
      </w:r>
      <w:r>
        <w:rPr/>
        <w:t>��</w:t>
      </w:r>
      <w:r>
        <w:rPr/>
        <w:t>ÿ�</w:t>
        <w:tab/>
        <w:tab/>
        <w:t xml:space="preserve">    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�����ſ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� PC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 H E   S E C O N D   D E M O   F R O M   N L i G H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MPETED AT THE SCENEST 96 HELD IN BUDAPEST,  HUNG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O N T E N T S 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1� Requirements of The Tum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2� Complete credi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3� Enlightenment member lis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 � R E Q U I R E M E N T S � 96-04-04 � 10:02:19 � No chang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inimum configuration to run "Tumo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PU.........386s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Video.......VESA 1.2 compatible,512k video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ase mem....about 550K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XMS mem.....1024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trongly recommended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PU.........486dx2(80MHz+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Video.......VESA 1.2 compatible,VLB or PCI,512k video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ase mem....about 550K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XMS mem.....1024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ound.......GUS/SB/WSS/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 � C O M P L E T E</w:t>
        <w:tab/>
        <w:t>C R E D I T S � 95-09-14 � 15:08:19 � No chang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Voxel-oc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de..............Exosw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Enlightenment lo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Gfx..............DayBre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Spiral plas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de..............Exosw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Dragon-to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de..............Exosw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Gfx...............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Ref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de..............Exosw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Rage'96 lo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Gfx...............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 � M E M B E R   L I S T � 96-04-03 � 23:11:22 � 2 chang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members of Enlightenment are: (in �betical or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.............ALB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b..............Swap/sysop/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dying at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mail address...albino@lord.banki.h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............Shub-niggur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.............DayBr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b..............Musician/Ray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dying at......ELTE TTK athema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mail address...jsziklai@ludens.elte.h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............"The smile of dawn arrived early May..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.............Cramp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b..............680x0/z80 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dying at......BME J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mail address...attila@jgi.bme.hu &amp; Attila@iris.kka.bme.h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............intel sux, motorola rule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.............Exosw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b..............Intel &amp; z80 coder/lame musician &amp; ascii art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dying at......PT Telecomm.Te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mail address...Not available,but can be reached at Crampus or Ward'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............The thing is,I'm not satisfied with this demo.I don't th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t is as good as you might expected,but I surely know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t's my faul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.............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b..............Gfxman/organ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dying at......ELTE TTK matemat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mail address...T_mort@ludens.elte.h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............I still don't have a color scanner yet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