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GAME REQUIRES A C64 compatible 486 with RAM, Monitor, VGACard, ADLI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Keys are recomman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oo complicated to explain and too easy to underst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no introduction into rockford, caves, fireflies, butter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walls, amoeba an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... if you don't know Boulder Dash so far, you are not worthy pla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remember ... it looks better with LSD |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left &gt; = Difficult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&gt; = Difficult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up  &gt; = Level u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own &gt; = Level down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pgup &gt; = 2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own&gt; = 1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&gt; =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         : guess wha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&gt; + Direction: touch fiel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kford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strg &gt;            : Give up level (former run/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p   &gt;            : Pause (for less 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tab  &gt;            : Reset game (former 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esc  &gt;            : Quit (Never been available in the ori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t &gt;            : Restar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   &gt;     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the secret keys :-))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