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AUTiCAL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Byte (or 1 cluster) (hard)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 kByt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 (preferable DX/4 with more than 100 MHz... but P5/P6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(VLB or PCI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(TM)/Silicon BR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