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afford to mi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OO[EEiB]O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HEADQUAR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QUARTERS/SI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VITY DEMO NET (94/81: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COMPUTER GRAPHICS NETWORK (9:526/3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MUSIC NET (10:320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5 NODES_]    + 3 2 - ( 0 ) 2 - 2 4 5 3 4 9 8   [7+GI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INGDOWN!]         USR HST/DS ASL COURIER       [ONL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: MADFLIGHT, DARKNESS/IMPCDA, MCGARRET/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