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his is PSC of TRANCE -- mania, well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t to you. Trance -- 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spond 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tact us by Internet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C       :    p.smits@hsbo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Bass :    s.vandijk@hsbo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see ya at DEROSA BBS +31-4138-77995. Online 19:00 - 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A PS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