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can contact us at DEROS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na also contact us at internet. Our accou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MITS@HSBO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.VANDIJK@HSBO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