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ubSonic.Beat] 1996 (G)eorge Solo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th 1996 by (G)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ed Under FEDCON GROUP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