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</w:t>
      </w:r>
      <w:r>
        <w:rPr/>
        <w:t>o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               (_)  �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 (_)   _:_ �  ______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____/________|_____\____ \___\____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\________ \       \     _/  \ 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     \/  \_  |   \_  __    \_  _/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___________/_______/___/ kL  /_____/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/_____/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te Site Documentation, or How to become a Vote Sit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TRODUC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AP, as you probably know is a brand new incoming diskmag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CB scene. All kinds of PPE coding, Ansi/Ascii art, Sysoping art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g will include a very popular section called THE CHARTS! :)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PE coded by Galdalf/AEGiS to gather all v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HOW TO BECOME A VOTE SITE ?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it's really EAS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e install the PPE and tell every users on your board to use it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did so, send the results AT LEAST ONCE PER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he whole vote datas to eith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ap@nuxes.frmug.fr.n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ap, 2:320/30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e Runner, The Deadline (+33)-1-4648-6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ancis Gastellu, ACE (+33)-1-4588-7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e Runner, Underground Caf� (+33)-1-4882-25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e SOAPmag cr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&lt;EOF&gt;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