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                                               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            </w:t>
      </w:r>
      <w:r>
        <w:rPr/>
        <w:t>Thank you for using kLUNKview v. 1         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          </w:t>
      </w:r>
      <w:r>
        <w:rPr/>
        <w:t>(c) kLUNK 1995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��                   </w:t>
      </w:r>
      <w:r>
        <w:rPr/>
        <w:t xml:space="preserve">coded by: belial                     </w:t>
      </w:r>
      <w:r>
        <w:rPr>
          <w:rtl w:val="true"/>
        </w:rPr>
        <w:t>޲</w:t>
      </w:r>
      <w:r>
        <w:rPr/>
        <w:t xml:space="preserve">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 </w:t>
      </w:r>
      <w:r>
        <w:rPr>
          <w:rtl w:val="true"/>
        </w:rPr>
        <w:t xml:space="preserve">޲�                                                        </w:t>
      </w:r>
      <w:r>
        <w:rPr/>
        <w:t>۲</w:t>
      </w:r>
      <w:r>
        <w:rPr/>
        <w:t>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>
          <w:rtl w:val="true"/>
        </w:rPr>
        <w:t>޲�   �                                                          �   ޲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޲�                                                                        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Disclaime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LUNKview is a shareware program. To register send 5 doll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a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Dimen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ort, NJ 07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guaranteed to do nothing. If it fucks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n anyway, I will be shocked. Christ, its only a little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if it does anything to your computer fuck off, its not my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responsible, you are. I disclaim nothing. Use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 ----------------------------------------------------------------- 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yntax for kLUNK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you have to do is type at the prompt: kview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top the viewer at anytime just press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KLUNK06.TXT is not in the directory then kLUNKview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-must- be in the same directory. Upcoming versions of kLUN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his minor little bug fixed 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is originally programmed in batch converted into a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extra speed and agility of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 ----------------------------------------------------------------- 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UNKview v. 1. Programmed by: belial (blade.klu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