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WIESTIA     issu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kcja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gi grzejnika grzejcego typ MK-109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ik ten zawiera pewne istotne (lub nie) informacje o Izwiest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Klawiszolog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) Kursor w lewo    -  jeeli aktualnie czytasz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, to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owoduje przejcie do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ych dwch stron,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i natomiast jeste w opcji SetVolume , to u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z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szy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no muzy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) Kursor w lewo    -  jeeli aktualnie czytasz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, to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woduje przejcie do poprzednich dwch stron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eli  natomiast   jeste w opcji SetVolume 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ycie zmniejszy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no muzy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) Kursor do gry   -  uycie  go  w chwili gdy jeste w menu, spowo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zejcie  do opcji o jedn w g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gdy  j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oliwe) . Jeeli natomiast czytasz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te w menu , uycie go spowoduje przejcie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przedniego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. Mona w ten sposb  pr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 do nextego  artikleska,  bez wychodzenia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) Kursor w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-  uycie  go  w chwili gdy jeste w menu, spowo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zejcie  do opcji o jedn w 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(gdy  j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oliwe) . Jeeli natomiast czytasz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ycie kursora w dl spowoduje przejcie do  n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go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bez wychodzenia do menu (patrz  w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) Home             -  uycie przy czytaniu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, spowoduje   prze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do pierwszej strony danego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, w op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tVolume z kolei , spowoduje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) End              -  uycie przy czytaniu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, spowoduje   prze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do ostatniej strony danego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, w op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Volume z kolei , spowoduje ustawienie maxy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j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snoci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) ENTER            -  akceptacja ,wybranie opcji lub pozycji z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) ESC              -  wyjcie do poprzedniego ekra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) F2               -  przejcie do menu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ego opisanego nie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) F3               -  przejcie do menu muzyki opisanego nie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) F6               -  pojaw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kienko , w ktrym moemy wpisa  n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kst do odszukania (stary tekst nie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  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szukiwan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) F7               -  jeeli wczeniej pod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ekst do odszukania 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7 sprbuje odszuka ten tekst wrd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eli znajdzie go , automatycznie przejdzie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go arty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podwietlajc dany wyraz . Je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yraz nie zostanie odnaleziony , pojaw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k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rzed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a F7 i przy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ym 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7 pojawi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kienko z prob o wpisanie  now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kst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) F10              -  szybki sposb wyjcia z IZWIEST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.Menu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menu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nym s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e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e opc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) About ...        -  wywietli ekran z krtk informacj o  IZWIEST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) Szybka pomoc     -  spis uywanych klawiszy z krtk charakterysty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) Zajd  tekst     -  patrz F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) Znajd ponownie  -  patrz F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) Sposb zmian...  -  zmiana sposobu przejcia po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 stronami  ar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. 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Scroll                   - przewijanie  ekra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lew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ciemnianie/rozjanianie - no comment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.Zwy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           - no comment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) Quit IZWIESTIA   -  wyjcie z IZWIESTII (innym sposobem jest np.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pierwszym 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Menu muzyk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menu tym znajduj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ujce opcje dotyczce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) Zmiana MODka     -  zmiana odgrywanej muzyki (cztery do wyb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) Muzyka ON/OFF    - 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/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 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 .  Po 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zeba odczeka ok.0,5 sekundy na reakcj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) Zmiana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snoci -  SetVolume czyli zmiana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noci muzyczki .Po w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niu , na ekranie pozostanie jedynie LOGO  o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 (mona na nich uy myszy) . Do   zmi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snoci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 klawisze  kursora ,  END ,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raz lewy klawisz myszy uyty na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Problem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 kartach nie w 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 zgodnych z SB(Pro) , w dodatku na sp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z us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odzon 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t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n , przy zmianie muzyki program mo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wiesi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t to "wina" DemoV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Mys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lawisze myszy to lewy z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y ENTER , oraz prawy -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ysz moemy klika na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i oraz b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  nimi ,  oraz  jedn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rzech ikon na dole ekranu . Mysz mona rwnie wybra op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STER/Amn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