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iele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Adler ist gelan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    ����������     ������     ��     ��  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��         ��         �    ��    ��     ��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       ��         �    ��    ��     ��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        ��         ������     ��     ���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��         �  �       ��     ��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��         ��         �   �      ��     ��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        ��         �    �     ��     ��  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����  �     �  �     �   ����   �    �  ����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�    � ��   ��  ��   ��  �    �  ��   �  �   �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�    � � � � �  � � � �  �    �  � �  �  �   �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�    � �  �  �  �  �  �  �    �  � �  �  �   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�    � �     �  �     �  ������  �  � �  �   � 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�    � �     �  �     �  �    �  �   ��  �   �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����  �     �  �     �  �    �  �    �  ����   ��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vor Weihnachten hatte  ich gar nicht  mehr mit dem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s Spiels gerechnet, hatte  Origin doch den Erscheinungs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r wieder  verschoben.  Aber  um  den 25.  April  herum  wa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weit:  Der  lange  erwartete  Strike  Commander  war ersch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�rlich sind wir von KNOCKOUT auch sofort dabei und liefern E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einen ausf�hrlichen Fahr-�h, ich meine Flug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Handlung  versetzt   den  Spieler  in   das  Jahr  2012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einigten Staaten sind  nach einem schweren  B�rsenkrach un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hehrendsten Erdbeben der Geschichte  zerfallen. Die GUS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n lange nicht mehr, ihr  Land wird systematisch von Japa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en Weltmacht, aufgekauft. Der Nahe Osten liegt seit de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fkrieg von 1994  in Schutt  und Asche, Deutschland  ist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fe Gro�britanniens  wieder mal  auf dem  Weg zur  Weltmach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�damerika   herrscht    Krieg.   Lachender    Dritter   (Vie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nfter,...?)  ist  bei   all  dem  die   T�rkei.  Denn  se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nehmenden Zerfall der westlichen Welt haben sich dort immer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�ldnertruppen niedergelassen,  die  gegen  ausreichende Be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mpfeins�tze fliegen.  Diese genie�en  den Schutz  des t�rk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ates. Der Spieler �bernimmt nun  die Rolle eines S�ldners.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bei irgendeinem Geschwader,  sondern bei den Wildcats,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heit,  die  nur  moralisch  unbedenkliche  Eins�tze  flieg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spann sieht  man  in  einer wundersch�n  animierten  Szene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glieder der Wildcats den Fiesling Prideaux abschie�en, ih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t�ten,  als er  den Abschu�  �berlebt. Ein  Fehler, d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sche ist, gem��  allen Filmklischees, keineswegs dankbar daf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dern versucht nun erst recht, die Wildcats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its dieses Intro ist  genial gemacht, wenn  auch nicht ganz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ulent wie bei manchen anderen Origin-Spielen. Aber wen st�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fliegt  in  seiner  F-16 als  erstes  eine  Reihe vorgegeb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�tze mit  den Wildcats,  bei denen  es nat�rlich haupts�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um geht, Prideaux  auszuschalten. Sp�ter darf  der Spiel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ne  Eins�tze  selbst   aussuchen:  Er  bekommt   in  einer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chiedene  Auftr�ge  und  darf  selbst  entscheiden,  welch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immt und welche nicht. Dadurch ist  das Spiel - im Gegensatz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g Commander - praktisch nie zu 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r  Luft fliegt  so  ziemlich das  Gleiche,  was man  au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n Flugsimulationen  als  Kanonen-und  Raketenfutter bekomm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,  F-15,  Mirage  aber  auch  Boeings  finden  sich  sowohl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tentielle Absch�sse alsauch zum Eskortieren. Die Bewaffn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en wohl bekannt  sein; abgesehen  von der  Bordkanone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ischen  verschiedenen  Standard-Raketen  w�hlen,  mit  dene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ne Maschine best�cken kann. Es  fehlen auch nicht dir typ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gi-Einstellungen  wie   Intelligenz   der   Gegner,  unbegren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ibstoff und  Munition  und all  das,  wo Anf�nger  und Exp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immt unterschiedlich w�hl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der Bericht von einem Testflug: Nach der animierten Fahrt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�tzpunkt darf endlich  gestartet werden. Zun�chst  erkennt ma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gesehen, von den  Zwischensequenzen, die man  schon gesehen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s, was dieses Spiel von einem anderen Simulator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rde. Tja, dazu mu�  man schon mal so  richtig in die Luft 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er  Feindkontakt!  Keine  Polygon-Gebilde  fliegen  einem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gegen, sondern Flugzeuge wie  gemalt (oder digitalisiert?)!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iche gilt  f�r  die Landschaft:  Zwar  wirkt aus  Distanz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was verkr�melt, aber je n�her man dem Boden kommt, desto gen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ht man die  Details: In  den St�dten gibt  es alles  bis hi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kenden Autos, der Sandstrand l�dt  so richtig zum Baden e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Berge sehen aus wie von einer Kitsch-Postkarte. Tja, das nen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Grafik! Gegen das, was  Strike Commander bietet, sieht das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 kurzem als revolution�r geltende Comanche geradezu  l�ch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. Origin  braucht  also nicht  zu  f�rchten, da�  Novalogic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uten  zuvorgekommen  war,   sondern   setzt   hier  einen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,  an  dem  sich  wohl  in  Zukunft  alle Flugsimul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entier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- deutschen - Handbuch erkl�rt Chris Roberts sogar, warum 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e gedauert  hat, bis  wir  in den  Genu� dieses  Spiels 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nten: Man hatte  sich einfach �bernommen.  Als Strike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k�ndigt wurde,  rechnete  man mit  einer  Entwicklungszei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wa einem Jahr. Da hatte man sich dann wohl gr�ndlich ver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r was soll's! Es hat sich allemal gelohnt, zu w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Schu� noch ein paar Worte zum Thema Hardware: Strike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f�r einen 486er  konzipiert und l�uft  auf einem solche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25 MHz wunderbar  fl�ssig. Die DOS-Version  mu� 5.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n (DR-DOS 5.0  geht nicht!) und  eine Soundblaster-Karte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ebenfalls  haben.  Wer  �ber diese  Konfiguration  verf�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en oder Actionspiele mag, sollte zugrei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 m�chte   mich  zum   Schlu�  noch   pers�nlich  bei  Die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warzkopf und Stefanie  Rieger bedanken. Ohne  deren Hilfe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Test erst in der BM4 erschein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ch �ber den Wol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