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tl. Lernbel�sti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k an doitschen Schu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 von  Euch ist  noch  nie in  den Genu�  von Informatik-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kommen? Bestimmt  hatte jeder  schon einmal  das Vergen�gen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 vor zwei Jahren Informatik hatten, verf�gte unsere Schul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neider-CPCs (davon  nur  die  H�lfte  6128  -  der  Rest 464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rhin, als  die  Dinger  1986 gekauft  wurden,  entspra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ls  noch  dem  aktuellsten   Stand  der  Technik.  Doch 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�testens zwei Jahre  sp�ter konnte man  das nicht mehr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upten. Naja,  1991  schlie�lich  waren die  Geldgeber 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dt dann doch bereit, den  Computerraum mit PCs auszur�sten.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war 286er  der "Marke"  Fox im  "Slime-Line-Geh�use" (Zita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Verk�ufer).  Immerhin  mit  VGA  ausgestattet  (wenn  au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chrom) und 3.5"-Laufwerke waren auch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�nther B.  (Stammlesern und  Sch�lern vom  Gymi �berlingen d�r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Name ein  Begriff sein)  �bernahm sofort  mit Begeisterun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antwortung f�r  den Computerraum.  Er installierte  das Schu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 FSP und h�ngte ein Schild aus, das bei Todesstrafe (n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sind doch nur  100 DM) verbietet, auch  nur zu versuchen,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Computer zu knacken. Nun haben die Sch�ler lediglich Zuga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Programmiersprachen  (mit dem  QB-Compiler und  einer DOS 5.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disk kommt man �brigens  ganz einfach �ber den elektron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esstreifen, genaue Anleitung  am Ende von  diesem Artikel)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verarbeitung (Microsoft  Works),  diversen Mathe-  und Physi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n sowie  einem  Malprogramm (MS-Paintbrush,  das 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us dabei war). Das sind �brigens alles Origi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netzt sind die  Computer bei uns  �brigens �berhaupt nicht.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dem  Lehrercomputer  (386-33 mit  VGA-Farbbildschirm) be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 �u�erst wichtige Hilfsmittel wie Sim City und Xenon 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Mittelstufen-Unterricht  l�uft  dann  etwa  so  ab:  Ein 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nden sind f�r  den Umgang mit  der Textverarbeitung vorges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zu noch die  Grundlagen von BASIC.  Im Informatik-Kurs in 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und 13 gibt es dann immerhin einen zweigeteilten Unterrich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f�nger und Fortgeschrittene.  Allerdings ist das Anf�nger-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einfach, da�  meine Oma  dabei g�hnen w�rde,  im Unterrich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geschrittene   werden   die    GRUNDLAGEN   von  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gebracht... G�nther B.  meinte �brigens, da�  sich bei uns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hrer mehr  traut, in  der Oberstufe  Informatik zu unterri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l alle Angst haben, ausgelacht zu werden und in der Abi-Z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tiggemacht zu  werden. Der  einzige  Grund, warum  ich n�ch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hr Informatik w�hle  (sofern sich ein  Lehrer findet...)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tsache, da� ich die Punkte brauch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iche Stadt, andere Schule, anderes L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der Wirtschaftsschule  sieht es  �hnlich schlimm  aus, do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eren Problemen. Unsere Schule hat  sich ein gro�es Netzwerk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istet, das weit mehr als 150.000 DM schw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Probleme eines  Netzwerkes, wenn es  nicht gepflegt wird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 wohl jedem klar... Viren en  masse. Inzwischen sieht es bei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aus, da� wir alle  unseren Klassenarbeiten trocken auf's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ritzeln m�ssen (dabei regt sich mein Lehrer immer �ber meine S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aue auf) weil das  Netzwerk nicht mehr einwandfrei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t�rze und kaputte Computer sind leider an der Tagesordnung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ausr�stung tr�gt den �berteuerten Namen   I B M ,  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 die Schule keinen 486er als Server leisten konnte. Fazit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be  Unterrichtszeit  geht  als  Wartezeit  drauf.  So  wei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limmer sieht es beim Informatik-Unterricht a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 bekommen  zwar  gezeigt, wie  man  mit der  "DEMO-VERSION"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ASE 3PLUS umgeht  (h�chstens 30  Datens�tze), was  man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-Textverarbeitung  alles  anstellen  kann,   doch  wie  ma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 von der Kommandozeile aus startet, wei� kein Ar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ja wie immer, das ganze Geld wird in den Rachen der gro�en Fi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 IBM  geschmissen, doch  f�r  die Soft,  fehlt das  Geld (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aber viel schlimmer  ist, da� ich  meinem Lehrer erkl�ren m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� der Befehl Copy  ein interner Befehl  der Command.com is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  die  Datei  nicht  mit  "Dir  *copy*.*  finden  kann. Wei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Wenn ein Befehl in  DBASE 3PLUS nicht funktioniert,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nat�rlich nicht an der  falschen Eingabe, sondern an der D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 - Doch mein  schlaues Buch zu  Hause zeigt das Gegente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uld war  das Unwissen  des Lehrers,  der uns  das ja eigen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bringen sollte. Jetzt  k�nnte ich mit  ect. ect. weiter ma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h das schreiben �ber  Lehrer lohnt sich  nicht, und wenn sch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n k�nnte ich gar nicht mehr aufh�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gendlich ist  es  doch  Wahnsinn, was  uns  das  Oberschulam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klehrern bie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aus folgt der Al Capone'sche Satz �ber Informatiklehr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hrer &gt; Lamer * Loser   h�h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Al Cap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noch die Anleitung zum Cracken  von FSP f�r den Fall, da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Programm auch auf Eurer Schule einsetz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an startet mit dem FSP eine Anwendung, aus der man in die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bene gelangen kann. Ich empfehle Quick-BASIC oder Q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Man ruft die DOS-Shell auf.  Nun ist man in der DOS-Ebene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er keine internen Befehle aufrufen. Aber man kommt ohn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das Diskettenlaufwe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Man legt eine DOS-Diskette mit COMMAND.COM der DOS-Version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sich auch  auf der  Platte befindet. Nun  ruft man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Wir  haben jetzt  auf der  DOS-Ebene uneingeschr�nkt  Zuga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n  Dateien.  Allerdings  empfehle   ich  f�r  eine  ausg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stplattentour ein Programm  wie PC-Tools,  da jeder einig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n�nftige Lehrer die meisten Datein unsichtbar mach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Wir  installieren ein  Spiel �ndern  die AUTOEXEC.BAT-Datei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� nicht mehr das FSP-Men�, sondern das Spiel aufgerufen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l Spa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