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gen Sie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 Leser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iesmal  wurde ich  wieder von  verzweifelten Seelen geb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aus der  Not zu  helfen. Also habe  mir irgendwelchen Un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n Fingern gesogen,  um zu verhindern, da�  so manch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enanstalt landet  (denn wer  meinen Rat  sucht, ist  so schl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n, da� man ihn nicht einmal in der Klappsm�hle nehmen w�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hier wieder meine gef�rchteten Ratschl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Dr. Schr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bin v�llig  verzweifelt. Alle �rgern  mich immer. Besond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Klassenbrutalo haut mich,  wenn ich eine  gute Note habe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ch irgendwas sage. Dabei bin ich doch so friedlich. W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nur tun, damit das endlich aufh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ragt Peter H. aus S.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P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 Brief hat mich sehr bewegt.  Ich glaube, Dein Fehler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nicht gelernt  hast, Dich  gegen die  Ungerechtigkeit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ten Welt zu  wehren. Ich  gebe Dir  nun folgende  Tips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 Arschl�cher vorgeht (Tips, die ich jedem Leser empfehl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este  Mittel ist  BUTTERS�URE. Diese  Fl�ssigkeit be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Beispiel  vom  Chemie-Lehrer.  Das  Zeug  riecht  wie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chuhe und der Gestank ist  kaum zu beseitigen. Einige Tr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ers�ure (oder auch  etwas mehr...) in  die Kleidung des Op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ppen, am  besten, wenn  es gerade  unterwegs zu  einer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nstaltung oder  zu einem  Treffen mit  der Freundin 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die  Nase  r�mpfen: "Der  w�scht  sich wohl  nur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t!" Nat�rlich kann man damit  auch einen Saal verseuchen,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dort ein wichtiger Empfang  stattfindet... Es gibt ka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Stinkbombe, vor allem keine,  die so hartn�ckig wir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 der Anwendungsm�glichkeiten ist nahezu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� beim Ausprobieren w�nsch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in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Dr. Schr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ll ich nur machen?  Ich bin zufrieden und gl�cklich, ni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e, es geht mir  gut. Das ist  einfach schrecklich! W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nur tun, damit ich mich mal wieder so richtig aufre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agt Ulrich X. au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Ulr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 Brief hat mich sehr bewegt.  Aber ich kann Dich beruhi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ganz einfach: Wer sich mal  wieder so richtig �rgern will,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ssionen braucht  und keine  hat, wem  die es  nicht mehr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kommt, der braucht ein Feind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fragst jetzt  vielleicht wie. Mein  Tip: Geh' als Privat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Psychologen und warte auf die Re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in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wieder  habe ich  ein paar  armen Seelen  geholfen, di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n Ausweg  hatten, als  mir zu  schreiben. Wenn  Euch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as plagt, so schreibt es mir (Redaktionsadres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