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۱���������۲���۰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���     ��� ������� �� ���� �� ����� �� ��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 �� ���</w:t>
      </w:r>
      <w:r>
        <w:rPr/>
        <w:t>۲ ۰ ۲�۲۰ ۰ �۰� ��  ���  ��  ��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�� ����� ��� �� �� ��� ���� �� � � � �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 ��       ��� � � � ��� ���� �� �� �� 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�� ����� ���� ��� �����    ��� ���</w:t>
      </w:r>
      <w:r>
        <w:rPr/>
        <w:t>۲ �� ۱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۱��۱���۲�����۲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</w:t>
      </w:r>
      <w:r>
        <w:rPr/>
        <w:t>۱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۱��۲����۱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۱��������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</w:t>
      </w:r>
      <w:r>
        <w:rPr/>
        <w:t>۱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t. Jux und Knalle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PS F�R DEN HOBBYFEUERWERKER  -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n der letzten Ausgabe habe ich  Euch ja so ein bi�ch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t  des  Stinkens  und  Krachens  eingef�hrt.  Ich  hoffe, 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zepte haben bei Euch so gut funktioniert, wie bei mir. Falls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letzte  Ausgabe nicht  habt, aber  auch gerne  die Rezep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arzpulver,  TNT  und  Napalm  haben  wollt,  im BLACKMAIL-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ht, wie Ihr sie bekommt. Heute  wollen wir uns mit dem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Rauch und �belriechenden Gasen besch�f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miakra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 sehr  effektive  Rauch  kann  auf  zweierlei  Art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gestellt  werden.   Eine   M�glichkeit  ist,   da�   ma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ngstoff (z.B.  Schwarzpulver)  etwas Ammoniumchlorid  (NH4 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ischt. Dann  kommt  es  bei  der  Explosion  zu  einer st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uchentwicklung. Soll der Rauch  "kalt" entstehen, so benu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%ige Salzs�ure  (Vorsicht,  �tzend!) und  25%ige Ammoniak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t man diese zusammen, so entsteht derselbe wei�e R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siumexplo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 �ber  Magnesiumpulver und  Kaliumpermanganat verf�gt,  kan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stark rauchende  Explosion erzeugen:  Beide Substanz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st fein  zerkleinert  werden. Anschlie�end  werden  si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ischt. Wenn  man das  Gemisch entz�ndet  (Z�ndschnur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in der  letzten Ausgabe  beschrieben), erh�lt  man eine g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chflamme und  einen  dicken wei�en  Rauch. Magnesiumexplo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auch in Filmen als Special Effect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uchende Fl�ssig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nlich  wie  der  Salmiakrauch  funktionierenm  auch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uchende Fl�ssigkeiten.  Die Tetrachloride  verschiedener Met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en  mit   der  Luftfeuchtigkeit   Salzs�ure  und  Metall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onders brauchbar  sind Zinntetrachlorid,  Titantetrachlori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iziumtetrachlo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iger Ra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Prinzip ganz einfach. Man ben�tigt einen Explosivstoff (TN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effektivsten) und einen der folgenden Farbsto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�: Ammoniumchlo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arz: 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: Mennige, Methylaminotetrach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b: Bleichromat (in Farbgesch�ften als Chromge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u: In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n: Indogo und Bleichromat gemis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noch etwas f�r die 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EFELWASSERST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hl der bekannteste  Stinkbombenversuch. Man ben�tigt Eisensp�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efel und Salzs�ure. Es werden gleiche Raumteile Eisensp�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efel in einem  alten L�ffel  erhitzt, bis  die Masse aufgl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l��t man sie  abk�hlen. Gibt man  den entstandenen Klum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zs�ure, entsteht Schewfelwasserstoff, ein  Gas, das nach fa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ern  riecht.  VORSICHT!  SCHWEFELWASSERSTOFF  IST  SEHR  GIFT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halb im Freien 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ers�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Substanz riecht so widerlich (etwa so wie die Umkleideka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der  Sportstunde), da�  es  kaum n�tig  ist, den  Ger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wie zu verst�rken. Dr. Schrott verr�t in dieser Ausgab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mit Butters�ure so alles ma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�rlich gibt es noch  viel, viel mehr, aber  ich habe nicht e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, an  diesem  Artikel weiterzuschreiben.  Deshalb  schlag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 vor: Probiert selbst  mal was aus!  Wer ein besonders sch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zept wei�, soll es uns schicken. Daf�r gibt es dann die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  Ausgaben  von  BLACKMAIL  frei  Haus  und  das  Rezept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�ffentlicht. Unsere Adresse steht im Impres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idnight (Kra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4�4�4�4�4�4�4�4�4�4�4�4�4�4�4�4�4�4�4�4�4�4�4�4�#�#�#�#�#�#�#�#�#�#�#�#�#�#�#�#�#�/�/�/�/�/�/�/�/�/�/�/�/�/�/�/�/�4�4�4�4�4�4�4�4�4�4�4�4�4�4�4�4�4�4�4�4�4�4�4�4�4�4�4�4�4�4�4�#�#�#�#�#�#�#�#�#�#�#�#�#�#�#�#�#�/�/�/�/�/�/�/�/�/�/�/�/�/�/�/�/�4�4�4�4�4�4�4�4�4�4�4�4�4�4�4�4�4�4�4�4�4�4�4�4�4�4�4�4�4�4�4�#�#�#�#�#�#�#�#�#�#�#�#�#�#�#�#�#�/�/�/�/�/�/�/�/�/�/�/�/�/�/�/�/�4�4�4�4�4�4�4�4�4�4�4�4�4�4�4�4�4�4�4�4�4�4�4�4�4�4�4�4�4�4�4�#�#�#�#�#�#�#�#�#�#�#�#�#�#�#�#�#�/�/�/�/�/�/�/�/�/�/�/�/�/�/�/�/�4�4�4�4�4�4�4�4�4�4�4�4�4�4�4�4�4�4�4�4�4�4�4�4�4�4�4�4�4�4�4�#�#�#�#�#�#�#�#�#�#�#�#�#�#�#�#�#�/�/�/�/�/�/�/�/�/�/�/�/�/�/�/�/�4�4�4�4�4�4�4�4�4�4�4�4�4�4�4�4�4�4�4�4�4�4�4�4�4�4�4�4�4�4�4�#�#�#�#�#�#�#�#�#�#�#�#�#�#�#�#�#�/�/�/�/�/�/�/�/�/�/�/�/�/�/�/�/�4�4�4�4�4�4�4�4�4�4�4�4�4�4�4�4�4�4�4�4�4�4�4�4�4�4�4�4�4�4�4�#�#�#�#�#�#�#�#�#�#�#�#�#�#�#�#�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