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@*:::     „„„„@@* ######@@*     ]*@@########## #*@„„„„    ::@*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*::   „########@[]#######@[     ]@@###########[]@@#######„  ::@*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::   ###########[]########      ]@###########@[]@##########   :#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:   ###########@ ########[      ]######[“““##@* #####[“#####   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]##### ########       ]@#####[     ““ @##### ]#####  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]#####[ #####[]#######[    „„ ]######[        ]#####  ]####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]#####[]####### „„#@@*[]######[„„„„„„  ]#####[  ]####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]############# #######[#####@@[]##############[ ######   ####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[]###### @#############@[]##############@ @######„ ]####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]@####[]@@#############[]#############@@[]########]####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]@##### ]*@###[]*@@##““““          ““““““““““@@*[]############@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]@@###[ ““““                                        ““““#####@@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]*@@“              „„„#######„„  „„„„„  „„           „#@„  ““@*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]“ „„#[ „„„„„  „*@@############[]@#### ##### ##@*„ „#####@nikf“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[]####[]#####[]@#@@ #####“„„#@*„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]@@####]######]######[„*@@##### ]#####]######]###@[ “########@@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]@##### ######]######]@@###“““  ]@################[   „„„#####@[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]####@[]####@[ ######„““„„„„##@[]@@###############[]@@#########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[]*@@######@#######  ]*@@#@““““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:                         ]“ „„„ „ „ “[                        :</w:t>
      </w:r>
    </w:p>
    <w:p>
      <w:pPr>
        <w:pStyle w:val="Style15"/>
        <w:spacing w:lineRule="exact" w:line="180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#„#  #:„•     •“•:          •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  #  #“ :“„: “:  „: •“„: :•“:“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]„         „[     •“     •“   “•“    ™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2.11.2oo3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</w:t>
      </w:r>
      <w:r>
        <w:rPr>
          <w:spacing w:val="-12"/>
          <w:sz w:val="16"/>
        </w:rPr>
        <w:t>np: kroliki chapter II by Alone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орможу - зачитался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/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Итак, поскольку товарищ монитор у меня расплылся, а подконтроль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ый ему т.н. компьютер Диссонатора внезапно потерял способности,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ы  с  KSA-7G временно переоборудовали в рабочее состояние более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древний компьютер, на котором из навесок только SIMM. Кстати, на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этом компьютере начинались ZX-Guide и AlCoNews. А вместо монит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а чёрно-белый  лампочный  телевизор. Который тоже был замешан 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ех делах. О pc можно больше не мечтать - сломался окончательно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KSA-7G  отобрал у John'а свою приставку, что положительным обр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зом  сказалось  на John'овой боеготовности. По крайней мере пара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овых  музонов начата и один закончен. Ldir отбирает их быстрее,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чем они появляются ;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ейчас  KSA свободен от работы (но не от родственников) и пере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борудует  имеющиеся в наличии компьютеры. Сегодня он подключал к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John'у магическую кнопку и магнитофонную развязку. Profi был р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ширен до 512k и передан повеселиться тому же John'у; я же весе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ился, пробуя  извлекать  разные  звуки из John'ова кларнета. Не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исутствовавшие много потеряли ;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емногие  знают, что помимо работ над подключением компьютеров к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елевизорам KSA-7G разработал несметное множество необычных схе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отехнических  решений для самых различных девайсов: самые, воз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ожно, интересные - это  схема турбирования 1818ВГ93 на транзис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оре, управляемый 384x304 на двух транзисторах и смеситель звука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а 561ЛН1. Надеюсь, задокументирует :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Ldir производит серии экспериментов над стереоскопической графи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ой  всех  доступных видов. В частности, вынес из кинотеатра две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ары цветных очков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а  EnteR Activity  этого года  ZX Spectrum не будет. Собственно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говоря, вся, какая ни есть, демосцена практически не будет прив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ечена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ыпущено: RARbet18, UnRar0.51c1, RZXSFX02, 8col0.081, Jpeg0.34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8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  @ @„„„ @ @     •„: •„: •„: •„: •„: •„: •„: •„: •„:</w:t>
      </w:r>
    </w:p>
    <w:p>
      <w:pPr>
        <w:pStyle w:val="Style15"/>
        <w:spacing w:lineRule="exact" w:line="180"/>
        <w:rPr>
          <w:spacing w:val="-12"/>
          <w:sz w:val="16"/>
          <w:lang w:val="en-US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*„„: „„„: * :„„„  „•“: •“: •“: •“: •“: •“: •“: •“: •“</w:t>
      </w:r>
    </w:p>
    <w:p>
      <w:pPr>
        <w:pStyle w:val="Style15"/>
        <w:spacing w:lineRule="exact" w:line="180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alone coder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ервая  моя  статья  о музыке - контакт с внешним миром нарушен,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ак  что N1k-О не сможет помочь... Оставлю пока Олегу (на всякий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лучай) заданную им тему про музыку на 3 сэмплах и возьму новую,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вою. Моё  хроническое отсутствие наличия музыкального образов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ия  будет  менее  заметно, если я умолчу о собственно музыке, а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асскажу..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</w:t>
      </w:r>
      <w:r>
        <w:rPr>
          <w:spacing w:val="-12"/>
          <w:sz w:val="16"/>
        </w:rPr>
        <w:t>Об ударных сэмплах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анией  открытия  америк я уже переболел, так что даже заикатьс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е стану  о различных видах обмусоленных TN-типа бочек, барабан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чиков, кастрюльных крышек и перечниц. Ими можно любоваться в ты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ячах и тысячах музонов. Расширяя ваш кругозор, только добавлю к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ему несколько разновидностей нестандартной, так сказать,перкус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ии, которую иногда в последнее время применяю я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Что мы используем для ритма? Совершенно различные звуки. Главное</w:t>
      </w:r>
    </w:p>
    <w:p>
      <w:pPr>
        <w:pStyle w:val="Style15"/>
        <w:spacing w:lineRule="exact" w:line="180"/>
        <w:rPr/>
      </w:pPr>
      <w:r>
        <w:rPr>
          <w:spacing w:val="-12"/>
          <w:sz w:val="16"/>
        </w:rPr>
        <w:t>объединяющее  их  свойство - наличие  какого-то резкого перехода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(возникновения звучания) в точке приложения и какое-либо оттеня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ющее  этот переход (для контраста) плавное снятие. Ударник может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ыполнять также функцию заполнения звукового диапазона (ниже п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а или выше крыши, в зависимости от типа инструмента). Поскольку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оль  снятия удара вторична, на нём (снятии) не акцентируются, 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илу чего  можно часто видеть в композициях тех или иных авторо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арелкообразные  всплески  генератора шума длиною в один квант 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оторые с тем же успехом можно играть задом наперёд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ослушайте прилагаемую песенку, которую я написал позавчера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[1:23]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Обратите внимание на ритм-группу. Она состоит из трёх инструмен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ов: барабан, закрытая  тарелка и треугольник. Все они построены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о одному и тому же принципу, который до сей поры практически не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именялся - огибающая  удара  и спада реализуется самой настоя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щей, извиняюсь за каламбур, огибающей типа 1. Она спадает значи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ельно  быстрее, чем это можно сделать управляя громкостью вруч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ую. При  этом  она  вовсе  не  обязательно точно вписывается по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громкости  в  последующую часть сэмпла (она, к слову, здесь есть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олько  в барабанчике). Диапазон используемых периодов огибающей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- где-то  от  #0080  до #0200, что должно соответствовать разным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громкостям. Конечно, удар всегда происходит на максимальной гр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кости, различается  только скорость спада. Но такое вот психо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устическое действие! Разумеется, амплитуду продолжения ударника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оже нужно регулировать в соответствии с громкостью, проставлен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ой в огибающей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эмплы  имеют  стандартные частотные характеристики: барабан - 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иде  плавно спадающего тона; треугольник - в виде тона выше B-8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(треугольником  я его называю условно: мой треугольник как будто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одушкой прижали :); тарелка - то же, что выше, но  с шумом. Ре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омендуется использовать несколько тарелочек, чуть различающихс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о высоте, и расставлять их случайно. Громкости,если хватит тер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ения, тоже можно колебать, это делает звук более живым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стати, только  сейчас подумал, что ударная группа в этом музоне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изображает скорее бубен, чем три различных инструмента :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акладывать  бас на такие инструменты приходится манипуляциями с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емпом, доходящим иногда до единицы (просмотрите модуль в редак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оре). Иногда  можно использовать вместо огибающей 1 огибающую A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- она  тоже  даёт  удар, а потом тихо-тихо вибрирует на заданной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частоте..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Есть  другие  интересные  эффекты - щелчок (Ironman,  Justinas),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глисс  на огибающей (Mmcm, Dj. Kot, Macros), басовая огибающая 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ередине  сэмпла (N1k-O)... Всё  это  звучит. Вот бы всё в одном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узоне ;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P.S. (Для читателей,не знакомых с предметом разговора: речь идёт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о сэмплах, описание которых занимает байты, поскольку генерирую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ся они чипом - на лету. Обычно их рисуют для каждого модуля з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ово.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/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оскольку  тема  образования оказалась не полностью охваченной 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ошлый  раз, разговор  остался  незакрытым. Сегодня  рассмотрим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облему с другой стороны - с точки зрения развития интеллекту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ьного потенциала общества. Итак,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Об отуплении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Что  может  явиться  причиной  снижения умственных показателей у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большой  общественной группы? Будь группа малочисленной, напод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бие  экипажа  фантастического "корабля поколений", можно было бы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ответить  не  задумываясь. Например, так: не  хватило  носителей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знаний, чтобы обеспечить структуру передачи и накопления знаний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Знания  современной  цивилизации достаточно многочисленны, чтобы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ожно  было  такое  утверждать. Какое-то небольшое количество их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ещё  удерживается (сколько - зависит от численности коллектива),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остальные лягут мёртвым грузом в книгах, которые никто не сможет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очитать  из-за недостатка опять-таки знаний. И так пребудет до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ех пор, покуда коллектив не расширится: в нём начнут появлятьс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гении (редко, конечно), которые  оживят  одну  за другой книги и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осстановят  цивилизацию. Если, конечно, за  это время одичавший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оллектив не порвёт, не сожжёт, не съест и не выбросит в мусор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овод ненужных ему книг. Можете поверить, столь варварские дей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твия  совершают не только пещерные люди, но и обычные люди ур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ня наших с вами современников. Большинство, между прочим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у, а коль книги сожжены, цивилизации суждено развиваться до с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ременного  уровня  ещё лет пятьсот, да и то при условии наличи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благодатной  почвы. В противном случае можно говорить о тысячах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Или пока солнце не погаснет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еперь, после  лирического отступления, попробуем опять ответить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а  вопрос, переформулировав  его  так: какие условия необходимы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для  того, чтобы  от  прогресса к регрессу перешла целая страна?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Допустим, что нам это очень нужно. Итак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ократить численность? угадал? - Не совсем. Сокращение поголовь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зверей  в цирке не обязательно уменьшает количество дрессировщи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ов. Даже (кто знает?) может улучшить качество дрессировки, если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а  каждого дрессировщика останется всего один зверь. Правильное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ешение - сокращать  численность  дрессировщиков  и,  НАОБОРОТ,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увеличивать число зверей. Поскольку  человеческое общество не во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сём  подобно  цирку, то, в  частности, звери (невысокого уровн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юдская масса) не сидят в клетках. Каковое обстоятельство восп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бствует  им  давать  жизни дрессировщикам (хранителям культуры)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Чудесно. А как это воплотить?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Так как в нашем цирке и те, и другие персонажи появляются из од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ого  инкубатора, кем  станет  каждый конкретный артист - решает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пособ  воспитания. Дрессировки. Нет, всё-таки воспитания. Исп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ьзуя  разные  системы  воздействия на экземпляр, можно получить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се  градации  дрессировщиков, зверей  и множество промежуточных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ежду ними стадий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ассматриваемое сообщество уже имеет исторически сложившуюся уп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авляемую  сверху систему воспитания. Ибо существует пока не оп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овергнутое  предположение  о  том, что не имеющее такой системы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общество не уходит в своём развитии выше  средневековья. (Отсюда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ещё  один путь насильственной деградации: разрушение образовате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ьных структур.) Закончим  с притчами и перейдём к реальным тер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инам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оспитание (как совокупность всех способов воздествия на индиви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дуум с целью получения личности с заданными показателями) в ре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льном мире охватывает не весь спектр воздействий на рассматрив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емый индивидуум. Помимо контролируемых, охваченных методикой фа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торов  воздействия имеют полную силу факторы, официально к вос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итанию  не  относящиеся. Доля  влияния каждой из групп факторо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определяется и временем её действия, и приятностью для индивиду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ума, и  даже, может  быть, привлекательностью УДИВИТЕЛЬНОСТЬЮ, и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. Человек, отважившийся  утверждать, что полностью разбираетс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о всех этих процессах, рисковал бы съесть свою шляпу после пер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ой проверки своей теории на практике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онтролируемые  процессы: воспитание  в детском саду, школе, ар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ии, факультативных секциях и спецшколах, образование  в школе и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УЗе, радио, телевидение, периодическая пресса, книги..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ычаги у контролируемых процессов не обязательно все в одних ру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ах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еконтролируемые  процессы: воспитание в семье, на улице, в сту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денческом или рабочем коллективе, случайные события жизни и соб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ственные свойства конкретного индивидуума; и т.д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озможно  существование обществ, в которых большая часть неконт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ролируемых  процессов будет подконтрольна. Примеры из реальных и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фантастических  культур: за  воспитанием в семье следит домашний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учитель (вариант: совсем закрытое обучение); на каждом углу сто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ит милиционер (вариант:кинокамера с компьютерной обработкой); во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избежание взаимовлияния обучение ведётся индивидуально; для пре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дупреждения случайностей индивидуум стерилизуется и живёт в бан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е; индивидуумы  с неподходящими свойствами сразу после рождени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отправляются в утиль..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Можно с большой точностью утверждать, что, хотя неконтролируемые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роцессы влияют вредно не во всех случаях, нейтрализация их вли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ния  восходит  в  искусство. Если в воспитании не контролируется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ообще ничего, то систему  образования следует признать отсутст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вующей, что  по неопровергнутому предположению приводит общество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к средневековому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Переходим к практике...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</w:t>
      </w:r>
      <w:r>
        <w:rPr>
          <w:spacing w:val="-12"/>
          <w:sz w:val="16"/>
        </w:rPr>
        <w:t>продолжение следует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  </w:t>
      </w:r>
      <w:r>
        <w:rPr>
          <w:spacing w:val="-12"/>
          <w:sz w:val="16"/>
        </w:rPr>
        <w:t>А.Кодер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)Pawel/Real_soft Павел Кисляк 2:454/11.25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)Kurleson/HorrorSoft Алексей Кравченко 2:5068/6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3)SirX Сергей Григорьевич Шелгинский sirx@atnet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4)Alex_Xor/PSV Александр Дмитриевич Шушков axor@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5)Diver/4d Алексей Голубцов orangefox@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6)Noviset/Brutal_Creators Игорь Шахов [2:5050/109.52]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5)John_Silver Денис Евгеньевич Логинов там же :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04 Самара,ул.И.Егорова,д.4 кв.76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187500 Ленинградская обл. г.Тихвин Машиностроителей 44,кв.151]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66 Кемерово,пр.Ленина,д.77"г",кв.64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4)Stormbringer/Cobra_Soft Valera Selev 2:462/162.7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5)AmoNik Николай Амосов 2:5030/978.14, 500:812/2.26 (SPbZXnet)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6)Macros Сергей Гуляев zxmsf@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7)Jerri/AF Юрий Потапов 2:5057/21.89 (8462) 92-73-26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8)Ldir/М.П.,i8 Ярослав Турбин (0912) 77-40-37 last_128@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19)Чапай/М.П. Виктор Спиридонов (0912) 76-07-36 mir_tut@mail.ru</w:t>
      </w:r>
    </w:p>
    <w:p>
      <w:pPr>
        <w:pStyle w:val="Style15"/>
        <w:spacing w:lineRule="exact" w:line="18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г.Рязань ул.Строителей 1,кв.10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0)Voodoo/Delirium_Tremens Dmitry Voo vooha@ua.fm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1)Risk/O&lt;A Сергей Николаевич Шаров 2:5054/64.24 (34241) 200-39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2)Black_Cat/NRG Игорь Панасенко nrg_group@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3)C-jeff/GBG Дмитрий Олегович Жемков cjflexo@rambler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4)Nik-O/TL Олег Сергевич Никитин n1k-o@yandex.ru (612) 61-49-88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5)КАСик/Sinclair Club Александр Станиславович Кандауров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6)MaXx/XTDM Максим Фомкин maxx_xtdm@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7)Pulsar/O&lt;A Дмитрий Николаевич Патютько (34241) 239-24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8)Bit/XXL Виталий Владимирович Герасимов bit-xxl@yandex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29)Keyser Soze/coma Андрей Пастушенко keyser_soze@inbox.ru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8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¦ AC Edit v0.77 supplement                             ¦+¦(”)¦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|  2:5029/35.18 Dima Bystrov (Alone Coder)             ¦++(”)¦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80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06:00Z</dcterms:created>
  <dc:creator>RB053</dc:creator>
  <dc:description/>
  <dc:language>en-US</dc:language>
  <cp:lastModifiedBy>RB053</cp:lastModifiedBy>
  <cp:lastPrinted>2003-11-03T11:06:00Z</cp:lastPrinted>
  <dcterms:modified xsi:type="dcterms:W3CDTF">2004-02-24T12:38:00Z</dcterms:modified>
  <cp:revision>4</cp:revision>
  <dc:subject/>
  <dc:title> :@**::::            „„„„„„      „„„„„„„„„„              ::#*:</dc:title>
</cp:coreProperties>
</file>