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298936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15181563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