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t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:      Ambience'98, Ven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  :     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      :      1s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Code, Gfx, Textures, 3D Scen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3D Engine, Realtime Bump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ond Germans   : 3D Metaball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Kerkdijk     : Speci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noticed at the party place that many systems didn't work tha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ur VBE20 routines, including the Compo machine. (Both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s were shown on the bigscreen in 320x200x8bits mode. (so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ked!!!) So, when I got back home and get my sleep. I started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tried to fix those problems. Well, I succeeded and both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w VESA routines. Perhaps there are more bugs in thes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ift of Light' and 'Fresh as it is' than the Compo versions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 some problems while running the demos, please contact me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ry to fix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        : We recommend a very fast Computer like a P200Mhz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as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      : Gravis Ultrasound, Soundblaster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Magicboy@Plex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il me your thoughts about the demo! Or bugs you found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x them! Th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Calimero, The Peric, Sarix, Hugo, Simm, Skin, G-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xceed, Buckshag, Rogek, Jace, Trepaan, TBL, Acme, Stat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, Nostalgia, New Order, Maroon, Quad, Image!, Analo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y, RBI, Jello, Jolly, Twelve, Dubius, Doomsday,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, Bomb, Infuse Pro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Demo may be spread in any way including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no extra charge is made for the including of the dem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