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 _____     __     ____________    ____________  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  (__)   |               |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     |               |              |     _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|    |               |              |    (_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|    |               |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|    |____________   |              |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__|__ __|__ | 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  |   |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 |   |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     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|  | |  | |/  /\ |  | |  /| / |/ |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\ |__| |__| |\ |~~| \/  | / |/  |\ |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han tllainen suomalaisen tietokonejournalismin kustannu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kittelev tekolyks lausegeneraattori aika vanha ja toteutettu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mutta sehn sai aivan uudenlaista potkua kun tein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ill. (ei sikli ett osaisin assy yhtn mutta...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yseisen produktion olemassaolon oikeutus olkoon siis vaikkapa se,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n ensimminen koskaan assemblerill tehty pWp-produktio. Sit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ten ole optimoitu ptkkn joten lk valittako jos se .co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ka iso (en saanu lzexetetty sit kun olen delliny sen com2exen)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ruudulle tulostus on vhn hid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znut@iwn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znut@freenet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.iwn.fi/~viz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zz BBS           983-425621 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a               971-2624311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om Heart Mother  917-6170907   2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uo ainakin toimii, kerro jos haluat distroutu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 koko sar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-08  mssim.zip       Micro$oft-$imulaattori      pel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-08  tikkanen.zip    Tikkasentappopeli      interakt.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-10  peluri.zip      Pelurilameri                pel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-11  tikkanen.zip    Tikkanen 2             interakt.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-11  kravatti.zip    Kravatti               interakt.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-12  tikkanen.zip    Tikkanen 3             interakt.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-12  1997.zip        Teror Gomant 1997           pel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-04  piltti.zip      MikroPiltinToimittaja       pel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-05  krava2.zip      Kravatti 2             interakt.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-07  pelusyso.zip    Pelurilameri 2         interakt.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-12  fidolamu.zip    Fidolamu               interakt.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-03  demulamu.zip    Demulamu              reaaliaik.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-03  vareflov.zip    VareFlov              musiikkilohko (.s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-04  dlamu2.zip      Demulamu 2            reaaliaik.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-05  rvinkki.zip     Ruokavinkki                 tek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