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....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niin... tmn ohjelman kytt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saattaa vaatia erittin monimutkais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aitoja. Sinun tytyy osata paikallistaa ENTER-nppin, sek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jopa ESC-nppin. Sitten selvitkin jo pitkl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mn ohjelman olisi tarkoitus olla hauska, mutta jos se ei sit ol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oit luottaa ISON laatu-takuus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Jos palautat tuotteen 10 pivn sisll, saat tilata MIKROBITIN normaali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intaan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redizzzzz..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 Elite Code:  Da Elite AP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 Elite textz: da Apz, Da Frodo och da Ly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joo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oivottasti saat tst jotain perverssi ja kieroutunutta huvia..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uistithan muuten jo imuroida uusimman demomme, "NYT LENT":n, jo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uuten on aika hyv! 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