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A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_DATI.ZIP sis�l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.DOC     - T�m� ohje joka helpo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.EXE     - Itse aikavy�hyke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.PAS     - L�hdekoodi ede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Mattobiisin nu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Aikavy�hykeohjelman on  valmistanut ja koonnut Paavi/ISO, joka o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uun kaikista ohjelman aiheuttamista materiaali- ja lankkuvahing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��n kuin  se ei viel� riitt�isi, t�m� ohjelma on LIIMAWAREA! Kaikki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ka ottavat ohjelman k�ytt��ns� puolen vuoden koeajan j�lkeen, jout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m��n ISOn Kes�liima #98 -tapahtuman  nettisivulla, jonka  osoitett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s paljasteta  t�ss�! K�y sivuilla mieluiten ennen kuin  ne poiste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a ISOlla on LiimaKoti -sopimus  vain 17.7.1998 asti, jona ihan sa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v�n� itse tapahtuma jo sitten j�rjestet��nkin. Ossin p�i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han (?) me  k�rsimme aina matkustamisen  j�lkeen lievist�  aika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euttamista  ongelmista. P�iv�m��r�  saattaa muuttua (esim. Tyynen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 lennett�ess�), ja  ajantaju heitt��.  Ongelmaan ratkaisuksi ISO k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valmisti  DATI Aikavy�hykeohjelman. Sill� saa  muutettua p�iv�y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  juuri sellaiseksi kuin  itse haluaa. Ja helposti,  huoletta.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kiseuraamuksia tahi -oireita ei ole tutkimuksissa ilmen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k�ytt�  on helppoa. Se  kannattaa sijoittaa  polkuun. On  t�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a, ett� ihmisell�  on jokin  hakemisto, jonne sijoittaa pieni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likk�it�  pikkuohjelmia. Voidaan sanoa, ett�  sellainen on oiva p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koti t�lle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atapauksessa  ohjelmaa k�ytett�ess�si  annat  sille kolme  parame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seksi  tiedoston, jonka  p�iv�yksen ja ajan  haluat muuttaa.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 k�ytt�� villikortteja, jos  haluat  muuttaa  useita  tiedostoja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� mitk�  villikortit  toimivat, mutta *.* ja *.xxx toimivat  ain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itseopiskella  n�it� lis��  kokeilemalla. Se voi olla  turhaa, s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nn�k�isesti  kaikki  villikortit toimivat. En  siis puhu  niist� 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�. Toiseksi parametriksi  annat  p�iv�yksen ja  kolmanneksi  aja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ENKIN P��ASIA, ETT� KATSOT ESIMERKKEJ�: NIIST� OPPII PARHAITEN. S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ttelenkin ne seuraavaksi (ja viimeiseksi, ellen keksi viel� jotain 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aa  iltasatua, jonka  haluan kertoa  muillekin). Jos et  halua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p�iv�yksen tai ajan, laita huutomerkki ('!') sen parametrin koh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 et halua  vaihtaa. True-elite  k�ytt�j�t saattavat huomata, ett� 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vat ja  kaksoispisteet parametreiss�  voi korvata aivan  mill� ta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ill�, riitt�� ett� jotain siin� on. V�lily�nti ainoastaan ei kelp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a ohjelma tajuaa silloin ett� koko parametri vaih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kyn muodostam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I esim.esi 22-03-98 23: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�        �� </w:t>
      </w:r>
      <w:r>
        <w:rPr/>
        <w:t>Aika, muotoa tunti:minu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�� </w:t>
      </w:r>
      <w:r>
        <w:rPr/>
        <w:t>P�iv�ys, muotoa p�iv�-kuukausi-vu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</w:t>
      </w:r>
      <w:r>
        <w:rPr/>
        <w:t>Tiedoston nimi. Villikortitkin on ihan j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�m� kannattaa sijoittaa polku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tapauk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I autoexec.bat 27-09-94 15:0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suomi.fin 06-12-17 !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*.pcx 19-08-98 21:39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*.* ! 11: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oistapauk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I iso_*.zip ! 01:50' (Jos tuo villikortti on kelpo. En jaksa kokeill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unix.sys ! !' (Jos et halua muuttaa niin p�iv�yst� kuin aikaaka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hattara.exe 04-02-85 17:53' (Vain jos sinulla on Haiseva Hattar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I config.sys 14,11,97 05,39' (K�y se vaikka noinki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