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 ppe divisioona presents maailman paras auto, pentin auto. siis en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vitse mitn vitun autokouluja, tt tuijottaa niin osaa  ajaa, 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raan 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tiedosto siis on p(cboard) p(rogramming) e(xecutable)  eli  sit 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an ja ainoastaan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t pcboard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 miksi tm file on niin kuiva tai yht kuiva ku toi vitun  ppe  on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mua ei vsyt ollen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isi  kaikille  ison  memboille  kuitenkin  eritoten  pentti  koo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v!lle, dj iso propanoolille,  karlos  karvarinnalle,  takapihantyk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sitten neemo sedlle, apollolle, ja muille ihmisille jotka ovat 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eer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00_m0nsteri/IS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