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11))))</w:t>
      </w:r>
    </w:p>
    <w:p>
      <w:pPr>
        <w:pStyle w:val="Normal"/>
        <w:rPr/>
      </w:pPr>
      <w:r>
        <w:rPr>
          <w:lang w:val="fr-CA"/>
        </w:rPr>
        <w:t>(((Rubrique : Programmation Jeu)))</w:t>
      </w:r>
    </w:p>
    <w:p>
      <w:pPr>
        <w:pStyle w:val="Normal"/>
        <w:rPr>
          <w:lang w:val="fr-CA"/>
        </w:rPr>
      </w:pPr>
      <w:r>
        <w:rPr>
          <w:lang w:val="fr-CA"/>
        </w:rPr>
      </w:r>
    </w:p>
    <w:p>
      <w:pPr>
        <w:pStyle w:val="Normal"/>
        <w:rPr/>
      </w:pPr>
      <w:r>
        <w:rPr>
          <w:lang w:val="fr-CA"/>
        </w:rPr>
        <w:t>(((Titre)))</w:t>
      </w:r>
    </w:p>
    <w:p>
      <w:pPr>
        <w:pStyle w:val="Normal"/>
        <w:rPr>
          <w:lang w:val="fr-CA"/>
        </w:rPr>
      </w:pPr>
      <w:r>
        <w:rPr>
          <w:lang w:val="fr-CA"/>
        </w:rPr>
        <w:t>L’implémentation principale du jeu</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Tous les éléments sont à présent réunis pour entrer dans le vif du sujet : l’implémentation du jeu. Muni d’un principe minimaliste, il faut pourtant faire preuve de vigilance afin d’arriver à nos fins. Rien de bien compliqué cependant, seules la logique et le bon sens suffisent. Laissez-vous porter par les explications et découvrez les petites subtilités qu’entraîne la création d’un jeu vidéo…</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Il y a encore quelques années, développer des jeux vidéo étaient réservés à une élite de programmeurs, tous plus bidouilleurs les uns que les autres. Face aux contraintes qu’introduisent le développement en équipe, l’utilisation des librairies annexes (notamment avec l’arrivée des cartes graphiques accélératrices), et aux performances des nouveaux environnements de développements, les développeurs de jeux ont été contraints à gagner en professionnalisme. Bon nombre d’entre eux ayant excellés au début des années 90, oeuvrant sur des plateformes comme la SuperNes de Nintendo ou l’Amiga de Commodore, n’ont su s’adapter aux nouvelles technologies. Et pour cause : tout a changé ! La bidouille a fait place à la méthodologie, et la technique à l’algorithmique. La grande révolution de ces années là peut se résumer en deux mots : programmation objet. Cette notion a profondément modifiée la manière de structurer les applications, et nous allons dès maintenant illustrer en quoi cela est bénéfique pour nos besoins…</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Identification des différents objets</w:t>
      </w:r>
    </w:p>
    <w:p>
      <w:pPr>
        <w:pStyle w:val="Normal"/>
        <w:rPr/>
      </w:pPr>
      <w:r>
        <w:rPr>
          <w:lang w:val="fr-CA"/>
        </w:rPr>
        <w:t>Il est nécessaire d’identifier les multiples objets composant notre jeu. Cette opération est rendue très simple en énonçant tout simplement les différents éléments constituant le jeu. Ainsi, ce dernier contient plusieurs niveaux, tous représentés par une succession de dalles. Un ou deux joueur(s) peuvent être actifs dans le même jeu, et chacun d’eux référencent un vaisseau. Ce que vous venez de lire semble évident ; il n’a pas fallu longtemps pour y réfléchir. Et pourtant, sans le savoir, une étape très importante vient d’être franchie, il est à présent possible d’énumérer les différentes objets requis : « jeu », « niveau », « joueur », « vaisseau » et « dalle » ! A noter que tous ces objets possèdent des propriétés par défaut : vitesse pour les vaisseaux, nombre de rebonds autorisés pour les niveaux, etc. Plutôt que d’utiliser de telles valeurs directement dans le code source, notre approche va être différente : elles seront lues à partir d’un fichier XML. Les avantages sont multiples : il n’est plus question de recompiler le jeu pour y changer certaines propriétés, toutes les données sont regroupées au même endroit, et ces valeurs sont facilement consultables via de nombreux outils existants.</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Définition des vaisseaux</w:t>
      </w:r>
    </w:p>
    <w:p>
      <w:pPr>
        <w:pStyle w:val="Normal"/>
        <w:rPr>
          <w:lang w:val="fr-CA"/>
        </w:rPr>
      </w:pPr>
      <w:r>
        <w:rPr>
          <w:lang w:val="fr-CA"/>
        </w:rPr>
        <w:t xml:space="preserve">Trois vaisseaux sont disponibles aux joueurs. Chacun d’eux possèdent trois propriétés différentes : un taux d’accrochage au sol, la vitesse maximale, ainsi que la longueur d’un rebond. Evidement, l’expérience de jeu sera différente en fonction du vaisseau choisi par le joueur. Un vaisseau possède également une référence vers un objet tridimensionnel, converti au format CMSH pour être utilisé avec DevLib. Ce dernier est utilisé pour l’affichage à l’écran. Ces vaisseaux sont instanciés dès le lancement du programme, et rendu disponibles tout au long de son exécution.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éfinition des joueurs</w:t>
      </w:r>
    </w:p>
    <w:p>
      <w:pPr>
        <w:pStyle w:val="Normal"/>
        <w:rPr>
          <w:lang w:val="fr-CA"/>
        </w:rPr>
      </w:pPr>
      <w:r>
        <w:rPr>
          <w:lang w:val="fr-CA"/>
        </w:rPr>
        <w:t>Un joueur possède les propriétés suivantes, immuable d’un jeu à l’autre : un score ainsi qu’un nombre de vies disponible. Lorsqu’un nouveau joueur est créé, une référence sur une instance d’un vaisseau est passée en paramètre, utilisée par la suite lorsque nous demanderons d’afficher le joueur à l’écran. D’autres paramètres se voient utilisés pour déterminer la position du joueur dans le niveau, les informations d’accélérations utilisées pour calculer la prochaine position dans l’espace ainsi que la rotation du vaisseau (simulant une gravitation) utilisé lors de l’affichage. Des méthodes annexes sont également ajoutées afin de connaître l’état du joueur dans le jeu, à savoir si le niveau en cours est terminé ou si le joueur a perdu.</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éfinition d’un niveau</w:t>
      </w:r>
    </w:p>
    <w:p>
      <w:pPr>
        <w:pStyle w:val="Normal"/>
        <w:rPr>
          <w:lang w:val="fr-CA"/>
        </w:rPr>
      </w:pPr>
      <w:r>
        <w:rPr>
          <w:lang w:val="fr-CA"/>
        </w:rPr>
        <w:t>Un niveau référence une liste de dalles, également appelée « piste ». Cette piste n’est qu’un simple tableau à deux dimensions, où à chaque entrée correspond une dalle. De multiples accesseurs sont disponibles afin de faciliter la manipulation d’une piste. Il est possible de connaître la longueur ainsi que la largeur de la piste, de connaître la dalle pour une position X, Y spécifiée (cela est fortement utile lorsque nous confronterons la position du courante du joueur à la piste afin de déterminer l’action à effectuer). Un niveau possède également d’autres attributs affectant l’immersion du joueur dans le niveau courant. Ainsi, on peut obtenir l’instance sur la musique spécifique au niveau, mais aussi la texture d’environnement appliquée sur le vaisseau de chacun des joueurs. Les dalles sont elles aussi personnalisées au niveau, il est possible d’obtenir un pointeur sur les différentes instances de chacune d’elles, en donnant le type de dalle comme paramètre. Enfin, il est possible d’obtenir le nombre de rebonds attribués aux joueurs au démarrage de la partie.</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éfinition d’une dalle</w:t>
      </w:r>
    </w:p>
    <w:p>
      <w:pPr>
        <w:pStyle w:val="Normal"/>
        <w:rPr>
          <w:lang w:val="fr-CA"/>
        </w:rPr>
      </w:pPr>
      <w:r>
        <w:rPr>
          <w:lang w:val="fr-CA"/>
        </w:rPr>
        <w:t>Une dalle peut être de plusieurs types : « vide » (c’est un trou), « normale », avec « ralentisseur » (la vitesse du joueur se voit alors ralentie lorsque le joueur est positionné sur ce type de dalle), avec « accélération » et « super-accélération », et finalement « cube ». Ce dernier représente un obstacle que le joueur ne peut franchir lors d’un rebond, complexifiant quelque peu l’expérience de jeu. Une dalle est crée lors du chargement d’un niveau, à partir d’un type de dalle et d’une texture (représentant l’image du type de dalle, personnalisée au niveau). En interne, une dalle est convertie en un objet tridimensionnel, que DevLib pourra afficher sans encombres.</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L’algorithme principal</w:t>
      </w:r>
    </w:p>
    <w:p>
      <w:pPr>
        <w:pStyle w:val="Normal"/>
        <w:rPr/>
      </w:pPr>
      <w:r>
        <w:rPr>
          <w:lang w:val="fr-CA"/>
        </w:rPr>
        <w:t>Même si l’affichage du jeu s’effectue en vue tridimensionnelle, le jeu est, quand à lui, totalement géré dans un monde bidimensionnel. Au passage, bon nombre de jeux continuent à raisonner avec un tel principe, comme par exemple bon nombre de jeux basés sur une génération de terrain. Cela permet la plupart du temps de réduire la difficulté d’un jeu à sa plus simple expression. Dans notre jeu, une piste est un simple tableau de dalles. La position du joueur est maintenue dans cette zone. Si la largeur de la piste est constituée de 9 dalles, alors la position horizontale du joueur est un nombre flottant entre 0 et 8 (et oui, en informatique, 0 est le premier élément !). Si la position du joueur est en dehors de cet intervalle, cela signifie que le joueur est en dehors de la zone de jeu, alors la partie courante est perdue, et le joueur voit son nombre de vies décrémenté. Le même principe est utilisé verticalement, permettant cette fois-ci de détecter si le niveau joué est terminé ou non. Il reste maintenant à valider la position du joueur à l’intérieur de la zone de jeu. Pour cela, il suffit de tester le type de dalle présente à la position courante du joueur. L’objet « niveau » contient un accesseur pour obtenir cette information, utilisons-là. Si cette dalle est un trou, le joueur a perdu. Si elle représente un ralentisseur ou un accélérateur, il suffit alors de modifier les paramètres d’accélération du joueur. A noter que si le joueur était en train de rebondir, les effets produits par ces dalles sont esquivés. Enfin, si la dalle est un cube (obstacle), il suffit de placer l’ancienne position du joueur. Quand à la position horizontale du joueur, celle-ci est modifiée lorsque l’utilisateur presse les touches directionnelles. Et le jeu peut continuer…</w:t>
      </w:r>
    </w:p>
    <w:p>
      <w:pPr>
        <w:pStyle w:val="Normal"/>
        <w:rPr>
          <w:lang w:val="fr-CA"/>
        </w:rPr>
      </w:pPr>
      <w:r>
        <w:rPr>
          <w:lang w:val="fr-CA"/>
        </w:rPr>
        <w:t xml:space="preserve"> </w:t>
      </w:r>
    </w:p>
    <w:p>
      <w:pPr>
        <w:pStyle w:val="Normal"/>
        <w:rPr>
          <w:lang w:val="fr-CA"/>
        </w:rPr>
      </w:pPr>
      <w:r>
        <w:rPr>
          <w:lang w:val="fr-CA"/>
        </w:rPr>
        <w:t>(((Conclusion)))</w:t>
      </w:r>
    </w:p>
    <w:p>
      <w:pPr>
        <w:pStyle w:val="Normal"/>
        <w:rPr>
          <w:lang w:val="fr-CA"/>
        </w:rPr>
      </w:pPr>
      <w:r>
        <w:rPr>
          <w:lang w:val="fr-CA"/>
        </w:rPr>
        <w:t>Et oui ! Absolument rien n’est compliqué dans la création de ce jeu ! En quelques lignes, nous venons d’y décrire le fonctionnement complet de la boucle principale du jeu. Comme quoi, cela ne sert à rien de s’effrayer devant la difficulté, il suffit juste de se poser les bonnes questions afin de parvenir à ses fins.</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9-16T03:21:00Z</dcterms:modified>
  <cp:revision>40</cp:revision>
  <dc:subject/>
  <dc:title>(((Magazine : CodeR 6)))</dc:title>
</cp:coreProperties>
</file>