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= C i V A X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IDE FOR INTRO CODING - FULL SOURCES PA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guys.  My real name in Ohad Barzilay and I'm a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ecided  to release some of the introes  I did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es to the public with the full source codes.     N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ying I've done superb introes or incradible codes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id a nice job, considering lake of artis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the most - GOOD *ORIGINAL* GRAPHICS.  Israel ha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composers, and a nice amount of basic coders, but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artist at all!!  I was in contact with CCRISMON FERRET/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, n' he did the picture used in the SMILEY DEM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sappeared now,  so I don't have anyone to help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    Anyway, this time I've added only  * 1 *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an intro I coded not long ago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You are presented here with an excellent MCGA 3D ROUT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ed here, in the 3RD pack, with only 1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decided to release those sources for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:    One, I'm in the army, and I har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 Before I drafted I used to aid some beg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ding introes n' this is my way of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needed. Also, why leave those codes to 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hard disk, when people can use them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?  The SECOND reason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:   I want to make the BBS intro cod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.  If every BBS will have a good intro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we have good coders.  And good cod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ve to be better - and thus improv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des.   Except for some novice introes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srael produced a good and serius DEMO. N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ime someone wi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LM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IN:  Turbo Pascal 7  (uses built-in ass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BY:  Ci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FOR:  Lior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M.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MCGA (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For more information go to LMS8.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t I'm giving the sources to be viewed 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, I do NOT want to find my introes chang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essage like "CODED BY THE BEST ONE, BUGS BUNNY!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diotic false credits like this.  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 source code without ripping it - don't us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  However, it will be nice to see IMPROVME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routines and a greetings somewhere! :)   And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have more advance codes like we used in SMILE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you can always ask me personaly...  ;) &lt;hint hint&gt;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SMILEY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 FIRST real demo is about to be released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RE TO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vius - You gotta jump here sometime - my HD 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Santo - Maybe we should cut all those beta test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daka Shahar - I miss you girl!   Write som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OR ** - I keep thinking 'bout you - come over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al Milner - Nir Vaksman - Yossi Revach - Yaniv Duk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 Roza - Lior Sion - Guy Pines - Cooly Mart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i Cohen - Tali Cohen - All volunte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en David Adom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'� ����� ,3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����� �����  60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, run the introe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s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CiVAX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