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255642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764922932"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47646227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43036259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06229936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570489401"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636357363"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3776109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28884118"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420479489"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552905982"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050197673"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67108663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6461663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