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24253347"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68082790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