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S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symmetric matrices based on th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erm recurrence variant of the look-ahead Lanczos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  Note that this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number of look-ahead Lanczos steps attempted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compute the Nth QMR iterate only when the correspon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PQ and the VW sequences are final, i.e., they belong to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osed.  Thus, if the algorithm has not yet closed the las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quences when it reaches NLIM, it will stop with less than N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Q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PQ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PQ &gt;= 1; checked for validity.  To disable look-ahead in th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PQ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PQ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VW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VW &gt;= 1; checked for validity.  To disable look-ahead in th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VW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s IWK, DWK, and Z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 &gt;= MAXVW+MAXPQ+2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EC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vectors that can be built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VEC &gt;= MAX(MAXPQ,MAXVW)+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Q, MAXVW, M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equirements for any given run of the algorithm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, MAXVW, and the configuration of the blocks built in the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st case breakdown configuration, where the blocks in the PQ and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maximal and overlap in just the "right" way, each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XPQ+MAXVW vectors.  Hence, setting MVEC = MAXPQ+MAXVW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ray VECS is large enough to accomodate any possible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a typical run, the algorithm might not actually bui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large as MAXPQ and MAXVW would allow it (hence the max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reported in MAXPQ and MAXVW on exit), or, even more likely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worst case breakdown configuration.  Thus, one can set MVE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MAXPQ+MAXVW, and the algorithm might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llocated space.  The variable IERR will contain an err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borts 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general there do not seem to be any good reas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.NE.MAXVW, there is one case when this might be done: if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indefinite, and if the algorithm is started with v_1 = w_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sequence cannot have any breakdowns, while the PQ sequence ca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MAXVW can be set to 1, while MAXPQ should be set to allow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"commonplace" matrices, it seems that setting MAXPQ = MA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and 5, and MVEC=MAX(MAXPQ,MAXVW)+2, gives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S       double precision array (2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the norm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stimates are used in the look-ahead strategy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egular or inner vectors.  NORMS(1) is the estimate used for th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le NORMS(2) is the estimate used for the VW sequence. 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timates are either unknown (in which case they should be set to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known from a previous run with the same matrix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ets them to the last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-ahead strategy for both the PQ and the VW sequence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the norm of the matrix in deciding whether to build a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 vector pair.  There usually is no reason to have a different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quence.  The reason why separate norms are provided i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two sequences differently: setting one of the norms at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effectively turn off look-ahead for that sequenc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esting purposes, or if the matrix is Hermitian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even though this estimate is referred to as a norm estim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value will usually be larger than the norm of the matrix, 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will dynamically update the norm estimates,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block closures, and norm estimating.  Any time a block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 or MAXVW is about to be built, the algorithm will reset the norm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est value that will ensure the block can close upon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ill also be multiplied by an internal factor ADJUST,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.0 by default, to provide some "slack".  Setting ADJUST = 1.0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blocks being rebuilt (which is wasted effort) before a suitabl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found, hence the default of 10.0.  The second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orms of the vectors A p_n and A^T q_n, and obtain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of A from these (the norms of p_n and q_n are known).  This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steps of the algorithm, and involves two extra nor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tep.  The counter that governs the number of steps is called NUMCH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is set to 25 by default.  Typically, the estimates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if the initial estimate wa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ing mechanism will raise the level of the two estimat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updated.  For example, suppose that NORMS(1) = 10.0, for th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NORMS(2) = 1000.0, for the VW sequence.  Suppose tha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XPQ is built in the PQ sequence, which means the algorith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losure, and suppose that the smallest value that would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ould close when rebuilt is 150.0.  Then the algorith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(1) = ADJUST*150.0 and NORMS(2) = MAX(ADJUST*150.0,1000.0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ADJUST, this would give in NORMS(1) = NORMS(2) = 15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values returned in NORMS also provide some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head blocks constructed.  For example, if the algorithm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block and build a regular vector at a point where an inn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built (this would happen if the largest block allow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), then a large jump in the norm estimates will app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the value returned in NORMS will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K         double complex array (M,8*M+7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scalars and small matrice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uch as the blocks of the block-diagonal biorthogonality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e matrices of recurrence coefficients, scalar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K         double precision array (M,11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double precision scalar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integer array (4,NLIM+2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indices for all the wrap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K         integer array (M,13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various integer indices, such as the sequence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3*MVEC+2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................... : the current QMR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................... :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) ................... : temporary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0*MVEC+4:1*MVEC+3) ... : the right Lanczos vectors v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*MVEC+4:2*MVEC+3) ... : the vectors p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*MVEC+4:3*MVEC+2) ... : the QMR search directions s_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v_n, w_n, p_n, q_n, and s_n are all stored "wrapped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v_i is stored in VECS(:,5+((i-1) mod MVEC))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wrapped indices for the various sequences every ti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once and stored in ID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use the residual norm upper bound, n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 ==&gt; the last block could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64  ==&gt; insufficient memory allocated in VECS (MVEC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MAXPQ+MAXV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28 ==&gt; could not rebuild a regula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-invariant subspace is found, then in theory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act solution.  Thus, INFO=16 should not be happen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is fishy, e.g., the check for invariant subspaces is too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nvergence tolerance is too low, etc.  If INFO=8, the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sequences could not be closed, and it is not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all inner vectors were built because the corresponding diago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rthogonality matrix was singular).  If INFO=64, then increasing M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the algorithm to proceed.  Finally, if INFO=128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as unable to rebuild a regular vector (for so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agonal block of the biorthogonality matrix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); this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SCPL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