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690874631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833923986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1648400350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813822896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656093342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748692563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