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88258409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96538057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394013465"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