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349597679"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723056355"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456493123"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67296138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51091452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