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46329653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61196505"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79037306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