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827767345"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011282787"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643133050"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