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1220002383"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869653689"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107723913"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650709511"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1593222093"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809819106"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1861645124"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734595849"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1502955275"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1645704121"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522058233"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288501265"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282396388"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1690162530"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741403546"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287005840"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603704047"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1647120219"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1971944660"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754406114"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309782407"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983877665"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18021470"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1715758196"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700412316"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526168757"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1552678386"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644603730"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455601656"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172421310"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