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204005498"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090459189"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961843128"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923095133"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85850410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88871090"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