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1595687741"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919345163"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