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246270050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21277233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