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326173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655286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