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5794139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1471322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