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6859953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5754514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