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5187911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9158872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