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5715725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1225375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