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51015097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4067106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93744539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78653101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8654584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6854236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