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967880391"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43534566"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570725087"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833782505"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474276431"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365802152"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331809971"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304701473"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210779114"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86090747"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364198083"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916529716"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2082082017"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786703603"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445259643"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659478934"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484119799"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733286750"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