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47747283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66361451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