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709099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2037964857"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548873582"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345470445"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35010405"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